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O que são Drogas Psicotrópicas?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Todo mundo já tem uma idéia do significado da palavra droga. Em linguagem comum, de todo o dia ("Ah, mas que droga" ou "logo agora, droga..." ou ainda, "esta droga não vale nada!") droga tem um significado de coisa ruim, sem qualidade. Já em linguagem médica, droga é quase sinônimo de medicamento. Dá até para pensar porque uma palavra designada para apontar uma coisa boa (medicamento; afinal este serve para curar doenças), na boca do povo tem um significado tão diferente. O termo droga teve origem na palavra droog (holândes antigo) que significa folha seca; isto porque antigamente quase todos os medicamentos eram feitos à base de vegetais. Atualmente, a medicina define droga como sendo: qualquer substância que é capaz de modificar a função dos organismos vivos, resultando em mudanças fisiológicas ou de comportamento. Por exemplo, uma substância ingerida contrai os vasos sangüíneos (modifica a função) e a pessoa passa a ter um aumento de pressão arterial (mudança na fisiologia). Outro exemplo, uma substância faz com que as células do nosso cérebro (os chamados neurônios) fiquem mais ativas, "disparem" mais (modificam a função) e como conseqüência a pessoa fica mais acordada, perdendo o sono (mudança comportamental)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Mais complicada é a seguinte palavra: psicotrópico. Percebe-se claramente que ela é composta de duas outras: psico e trópico. Psico é fácil de se entender, pois é uma palavrinha grega que significa nosso psiquismo (o que sentimos, fazemos e pensamos, enfim o que cada um é). Mas trópico não é, como alguns podem pensar, referente a trópicos, clima tropical e, portanto, nada tem a ver com uso de drogas na praia! A palavra trópico aqui relaciona-se com o termo tropismo que significa ter atração por. Então psicotrópico significa atração pelo psiquismo e drogas psicotrópicas são aquelas que atuam sobre o nosso cérebro, alterando de alguma maneira o nosso psiquismo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Mas estas alterações do nosso psiquismo não são sempre no mesmo sentido e direção. Obviamente elas dependerão do tipo de droga psicotrópica que foi ingerida. E quais são estes tipos?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Um primeiro grupo é aquele de drogas que diminuem a atividade do nosso cérebro, ou seja, deprimem o funcionamento do mesmo, o que significa dizer que a pessoa que faz uso desse tipo de droga fica "desligada", "devagar", desinteressada pelas coisas. Por isso estas drogas são chamadas de Depressoras da Atividade do Sistema Nervoso Central (SNC _ sistema nervoso central é a parte que fica dentro da caixa craniana; o cérebro é o principal órgão deste sistema). Num segundo grupo de drogas psicotrópicas estão aquelas que atuam por aumentar a atividade do nosso cérebro, ou seja, estimulam o funcionamento fazendo com a pessoa que se utiliza dessas drogas fique "ligada", "elétrica", sem sono. Por isso essas drogas recebem a denominação de Estimulantes da Atividade do Sistema Nervoso Central. Finalmente, há um terceiro grupo, constituído por aquelas drogas que agem modificando qualitativamente a atividade do nosso cérebro; não se trata, portanto, de mudanças quantitativas como de aumentar ou diminuir a atividade cerebral. Aqui a mudança é de qualidade! O cérebro passa a funcionar fora do seu normal, e a pessoa fica com a mente perturbada. Por esta razão este terceiro grupo de drogas recebe o nome de Perturbadores da Atividade do Sistema Nervoso Central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Resumindo, então, as drogas psicotrópicas podem ser classificadas em três grupos, de acordo com a atividade que exercem junto ao nosso cérebro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. Depressores da Atividade do SNC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 Estimulantes da Atividade do SNC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3. Perturbadores da Atividade do SNC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 xml:space="preserve">Esta é uma classificação feita por cientistas franceses e tem a grande vantagem de não complicar as coisas com a utilização de palavras difíceis, como geralmente acontecem em medicina. Mas se alguém achar que palavras complicadas, de origem grega ou latina tornam a coisa mais séria ou científica (o que é uma grande besteira) abaixo estão algumas palavras sinônimas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. Depressores _ podem também ser chamadas de psicolépticos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 Estimulantes _ recebem também o nome de psicoanalépticos, noanalépticos, timolépticos, etc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3. Perturbadores ou psicoticomiméticos, psicodélicos, aluginógenos, psicometamórficos, etc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As principais drogas psicotrópicas, e que são usadas de maneira abusiva, de acordo com a classificação mencionada aqui, estão relacionadas abaixo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Depressores da Atividade do SNC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Álcool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Soníferos ou hipnóticos (drogas que promovem o sono): barbitúricos, alguns benzodiazepínicos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Ansiolíticos (acalmam; inibem a ansiedade). As principais drogas pertencentes a essa classificação são os benzodiazepínicos. Ex.: diazepam, lorazepam, etc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Opiáceos ou narcóticos (aliviam a dor e dão sonolência). Ex.: morfina, heroína, codeína, meperidina, etc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Inalantes ou solventes (colas,tintas, removedores, etc)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Estimulantes da Atividade do SNC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-  Anorexígenos (diminuem a fome). Principais drogas pertencentes a essa classificação são as anfetaminas. Ex.: dietilpropriona, femproporex, etc;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-  Cocaína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Perturbadores da Atividade do SNC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-  de origem vegetal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· mescalina (do cacto mexicano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· THC (da maconha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· psilocibina (de certos cogumelos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· lírio (trombeteira, zabumba ou saia branca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-  de origem sintética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· LSD-25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· "Êxtase"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· anticolinérgicos (Artane®, Bentyl®) 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O que é o CEBRID?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O CEBRID é o Centro Brasileiro de Informações sobre Drogas Psicotrópicas, que funciona no Departamento de Psicobiologia da UNIFESP (Universidade Federal de São Paulo), antiga Escola Paulista de Medicina. É uma entidade sem fins lucrativos e existe exclusivamente para ser útil à população. Para cumprir esta função o CEBRID ministra cursos, palestras e reuniões científicas sobre o assunto Drogas, publica livros, faz levantamentos sobre o consumo de drogas entre estudantes, meninos de rua, etc., mantém um Banco de trabalhos científicos brasileiros sobre o abuso de drogas (mais de 2.000) e publica um Boletim trimestral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O CEBRID é constituído por uma equipe técnica composta de especialistas nas áreas de medicina, sociologia, farmácia-bioquímica, psicologia e biologia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Recuodecorpodetexto2">
    <w:name w:val="Recuo de corpo de texto 2"/>
    <w:basedOn w:val="Normal"/>
    <w:qFormat/>
    <w:pPr>
      <w:ind w:firstLine="709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3:37:00Z</dcterms:created>
  <dc:creator>Junior</dc:creator>
  <dc:description/>
  <dc:language>en-US</dc:language>
  <cp:lastModifiedBy>Junior</cp:lastModifiedBy>
  <dcterms:modified xsi:type="dcterms:W3CDTF">2000-06-27T21:09:00Z</dcterms:modified>
  <cp:revision>6</cp:revision>
  <dc:subject/>
  <dc:title>O que são Drogas Psicotrópicas</dc:title>
</cp:coreProperties>
</file>