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MITOLOGIA GREGA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Os deuses grego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25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06"/>
        <w:gridCol w:w="1544"/>
        <w:gridCol w:w="5300"/>
      </w:tblGrid>
      <w:tr>
        <w:trPr/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frodite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Vênus</w:t>
            </w:r>
          </w:p>
        </w:tc>
        <w:tc>
          <w:tcPr>
            <w:tcW w:w="5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Deusa da beleza e do desejo sexual (mitologia romana: deusa dos campos </w:t>
              <w:br/>
              <w:t>e jardins)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polo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Febo</w:t>
            </w:r>
          </w:p>
        </w:tc>
        <w:tc>
          <w:tcPr>
            <w:tcW w:w="5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eus da profecia, da medicina e da arte do arco e flecha (mitologia greco-romana posterior: deus do Sol).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res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arte</w:t>
            </w:r>
          </w:p>
        </w:tc>
        <w:tc>
          <w:tcPr>
            <w:tcW w:w="5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eus da guerra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Ártemis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iana</w:t>
            </w:r>
          </w:p>
        </w:tc>
        <w:tc>
          <w:tcPr>
            <w:tcW w:w="5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eusa da caça (mitologia greco-romana posterior: deusa da Lua)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sclépio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Esculápio</w:t>
            </w:r>
          </w:p>
        </w:tc>
        <w:tc>
          <w:tcPr>
            <w:tcW w:w="5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eus da medicina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tena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inerva</w:t>
            </w:r>
          </w:p>
        </w:tc>
        <w:tc>
          <w:tcPr>
            <w:tcW w:w="5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eusa das artes e ofícios e da guerra; auxiliadora dos heróis (mitologia greco-romana posterior: deusa da razão e da sabedoria).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rono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aturno</w:t>
            </w:r>
          </w:p>
        </w:tc>
        <w:tc>
          <w:tcPr>
            <w:tcW w:w="5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eus do céu; soberano dos titãs (mitologia romana: deus da agricultura).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Démeter 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eres</w:t>
            </w:r>
          </w:p>
        </w:tc>
        <w:tc>
          <w:tcPr>
            <w:tcW w:w="5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eusa dos cereais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ionísio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Baco</w:t>
            </w:r>
          </w:p>
        </w:tc>
        <w:tc>
          <w:tcPr>
            <w:tcW w:w="5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eus do vinho e da vegetação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Eros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pido</w:t>
            </w:r>
          </w:p>
        </w:tc>
        <w:tc>
          <w:tcPr>
            <w:tcW w:w="5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eus do amor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Géia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ra</w:t>
            </w:r>
          </w:p>
        </w:tc>
        <w:tc>
          <w:tcPr>
            <w:tcW w:w="5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ãe Terra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Hefesto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Vulcano</w:t>
            </w:r>
          </w:p>
        </w:tc>
        <w:tc>
          <w:tcPr>
            <w:tcW w:w="5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eus do fogo; ferreiro dos deuses.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Hera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Juno</w:t>
            </w:r>
          </w:p>
        </w:tc>
        <w:tc>
          <w:tcPr>
            <w:tcW w:w="5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eusa do matrimônio e da fertilidade; protetora das mulheres casadas; rainha dos deuses.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Hermes 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ercúrio</w:t>
            </w:r>
          </w:p>
        </w:tc>
        <w:tc>
          <w:tcPr>
            <w:tcW w:w="5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ensageiro dos deuses; protetor dos viajantes, ladrões e mercadores.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Héstia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Vesta</w:t>
            </w:r>
          </w:p>
        </w:tc>
        <w:tc>
          <w:tcPr>
            <w:tcW w:w="5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Guardiã do lar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Hipnos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onho</w:t>
            </w:r>
          </w:p>
        </w:tc>
        <w:tc>
          <w:tcPr>
            <w:tcW w:w="5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eus do sonho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Hades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lutão</w:t>
            </w:r>
          </w:p>
        </w:tc>
        <w:tc>
          <w:tcPr>
            <w:tcW w:w="5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eus dos mundos subterrâneos; senhor dos mortos.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osêidon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Netuno</w:t>
            </w:r>
          </w:p>
        </w:tc>
        <w:tc>
          <w:tcPr>
            <w:tcW w:w="5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eus dos mares e dos terremotos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éia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ibele</w:t>
            </w:r>
          </w:p>
        </w:tc>
        <w:tc>
          <w:tcPr>
            <w:tcW w:w="5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Esposa de Crono/Saturno; deusa-mãe.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Urano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Urano</w:t>
            </w:r>
          </w:p>
        </w:tc>
        <w:tc>
          <w:tcPr>
            <w:tcW w:w="5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eus dos céus; pai dos titãs.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Zeus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Júpiter </w:t>
            </w:r>
          </w:p>
        </w:tc>
        <w:tc>
          <w:tcPr>
            <w:tcW w:w="5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oberano dos deuses olímpico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900"/>
        <w:rPr>
          <w:rFonts w:ascii="Arial" w:hAnsi="Arial" w:cs="Arial"/>
          <w:sz w:val="24"/>
          <w:lang w:eastAsia="pt-BR"/>
        </w:rPr>
      </w:pPr>
      <w:r>
        <w:rPr>
          <w:rFonts w:cs="Arial" w:ascii="Arial" w:hAnsi="Arial"/>
          <w:b/>
          <w:bCs/>
          <w:sz w:val="24"/>
        </w:rPr>
        <w:t>A Civilização Grega 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Web"/>
        <w:ind w:firstLine="900"/>
        <w:rPr/>
      </w:pPr>
      <w:r>
        <w:rPr>
          <w:rFonts w:eastAsia="SimSun;宋体" w:cs="Arial" w:ascii="Arial" w:hAnsi="Arial"/>
          <w:color w:val="000000"/>
        </w:rPr>
        <w:t>Há mais ou menos 1.500 anos a.C. desenvolveu-se na Península Balcânica a Civilização Grega a mais importante da Antigüidade e também a mais influente de toda a história. Arquitetos Gregos criaram estilos que são copiados até hoje. Seus pensadores fizeram indagações sobre a natureza que continuam a serem discutidas nos dias atuais. O teatro também nasceu na Grécia, onde as primeiras peças eram representadas em anfiteatros abertos. Foi em Atenas, uma Cidade-Estado*, que se fundou a primeira democracia, isto é, o governo do povo - embora houvessem escravos, que por não serem cidadãos não votavam -. A sociedade grega atravessou diversas fases, atingindo seu apogeu entre os anos 600 e 300 a.C., com grande florescimento das artes e da cultura. A Grécia foi unificada por Felipe da Macedônia. Seu filho, Alexandre O Grande, disseminou a cultura grega pelo Oriente Médio e pelo norte da África.</w:t>
      </w:r>
      <w:r>
        <w:rPr>
          <w:rFonts w:eastAsia="SimSun;宋体" w:cs="Arial" w:ascii="Arial" w:hAnsi="Arial"/>
        </w:rPr>
        <w:t xml:space="preserve">  </w:t>
      </w:r>
    </w:p>
    <w:p>
      <w:pPr>
        <w:pStyle w:val="NormalWeb"/>
        <w:ind w:firstLine="900"/>
        <w:rPr/>
      </w:pPr>
      <w:r>
        <w:rPr>
          <w:rFonts w:eastAsia="SimSun;宋体" w:cs="Arial" w:ascii="Arial" w:hAnsi="Arial"/>
          <w:b/>
          <w:bCs/>
        </w:rPr>
        <w:t>O papel do mar</w:t>
      </w:r>
      <w:r>
        <w:rPr>
          <w:rFonts w:eastAsia="SimSun;宋体" w:cs="Arial" w:ascii="Arial" w:hAnsi="Arial"/>
        </w:rPr>
        <w:t xml:space="preserve">  </w:t>
      </w:r>
    </w:p>
    <w:p>
      <w:pPr>
        <w:pStyle w:val="NormalWeb"/>
        <w:ind w:firstLine="90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O mar desempenhou para os gregos uma função de alta importância; dilatou-lhes excepcionalmente o horizonte. É assim que, navegando de ilha em ilha (era o tempo em que a navegação não ousava perder de vista o horizonte terrestre). Os gregos chegaram: a) pelo mar Egeu ao litoral da Ásia Menor, onde fundaram colônias e dominaram localidades; b) pelo mar Jônico à Itália Meridional e à Sicília, onde fundaram a Magna Grécia. </w:t>
      </w:r>
    </w:p>
    <w:p>
      <w:pPr>
        <w:pStyle w:val="NormalWeb"/>
        <w:ind w:firstLine="90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O mundo grego compunha-se, portanto, graças ao mar, de três partes: a Grécia propriamente dita, a Grécia da Ásia Menor (o outro lado do mar Egeu, diziam os gregos) e a Magna Grécia. </w:t>
      </w:r>
    </w:p>
    <w:p>
      <w:pPr>
        <w:pStyle w:val="NormalWeb"/>
        <w:ind w:firstLine="900"/>
        <w:rPr/>
      </w:pPr>
      <w:r>
        <w:rPr>
          <w:rFonts w:eastAsia="SimSun;宋体" w:cs="Arial" w:ascii="Arial" w:hAnsi="Arial"/>
          <w:b/>
          <w:bCs/>
        </w:rPr>
        <w:t>A formação do povo</w:t>
      </w:r>
      <w:r>
        <w:rPr>
          <w:rFonts w:eastAsia="SimSun;宋体" w:cs="Arial" w:ascii="Arial" w:hAnsi="Arial"/>
        </w:rPr>
        <w:t xml:space="preserve"> </w:t>
      </w:r>
    </w:p>
    <w:p>
      <w:pPr>
        <w:pStyle w:val="NormalWeb"/>
        <w:ind w:firstLine="90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Os próprios gregos ignoravam a sua origem e procuravam explica-la através de lendas maravilhosas (os mitos). Na verdade, porém, a Grécia foi habitada, em tempos, muito distantes, por povos não gregos, de origem mediterrânea a que se dá o nome de pelasgos. </w:t>
      </w:r>
    </w:p>
    <w:p>
      <w:pPr>
        <w:pStyle w:val="NormalWeb"/>
        <w:ind w:firstLine="90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Mais tarde, o país foi invadido por povos arianos - Aqueus e dórios principalmente - os quais acabaram por se mesclar e deram origem aos helenos.     </w:t>
      </w:r>
    </w:p>
    <w:p>
      <w:pPr>
        <w:pStyle w:val="NormalWeb"/>
        <w:ind w:firstLine="900"/>
        <w:rPr/>
      </w:pPr>
      <w:r>
        <w:rPr>
          <w:rFonts w:eastAsia="SimSun;宋体" w:cs="Arial" w:ascii="Arial" w:hAnsi="Arial"/>
          <w:b/>
          <w:bCs/>
        </w:rPr>
        <w:t>A religião dos gregos</w:t>
      </w:r>
      <w:r>
        <w:rPr>
          <w:rFonts w:eastAsia="SimSun;宋体" w:cs="Arial" w:ascii="Arial" w:hAnsi="Arial"/>
        </w:rPr>
        <w:t xml:space="preserve"> </w:t>
      </w:r>
    </w:p>
    <w:p>
      <w:pPr>
        <w:pStyle w:val="NormalWeb"/>
        <w:ind w:firstLine="90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Os gregos tal como os egípcios eram politeístas, isto é, adoravam muitos deuses. O mais poderoso era Zeus, deus do céu e do fogo. Hera, sua esposa protegia a vida familiar. Seguiam-se entre outros, Apolo, o deus do sol, Ártemis, a deusa da Lua, Hermes, deus dos oradores e comerciantes, Ares, deus da guerra e Atena deusa da sabedoria. </w:t>
      </w:r>
    </w:p>
    <w:p>
      <w:pPr>
        <w:pStyle w:val="NormalWeb"/>
        <w:ind w:firstLine="900"/>
        <w:rPr/>
      </w:pPr>
      <w:r>
        <w:rPr>
          <w:rFonts w:eastAsia="SimSun;宋体" w:cs="Arial" w:ascii="Arial" w:hAnsi="Arial"/>
          <w:b/>
          <w:bCs/>
        </w:rPr>
        <w:t>O culto e os heróis</w:t>
      </w:r>
      <w:r>
        <w:rPr>
          <w:rFonts w:eastAsia="SimSun;宋体" w:cs="Arial" w:ascii="Arial" w:hAnsi="Arial"/>
        </w:rPr>
        <w:t xml:space="preserve"> </w:t>
      </w:r>
    </w:p>
    <w:p>
      <w:pPr>
        <w:pStyle w:val="NormalWeb"/>
        <w:ind w:firstLine="90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O culto aos deuses comportava entre os gregos o sacrifício de animais e festas. Algumas festas eram particulares a determinadas cidades, enquanto outras eram comuns a toda Grécia. Entre as primeiras, cita-se a procissão de Palas-Atena, realizada em Atenas em honra das deusas que protegia a cidade. Das segundas, cita-se a de Olímpia, onde compareciam gregos de todos os lugares para participar ou assistir os Jogos Olímpicos. </w:t>
      </w:r>
    </w:p>
    <w:p>
      <w:pPr>
        <w:pStyle w:val="NormalWeb"/>
        <w:ind w:firstLine="90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Ademais, os gregos reverenciavam os heróis (homens que haviam realizado feitos extraordinários e que uma vez mortos se aviam transformados em deuses). O mais famoso dos heróis gregos foi Hércules. </w:t>
      </w:r>
    </w:p>
    <w:p>
      <w:pPr>
        <w:pStyle w:val="NormalWeb"/>
        <w:ind w:firstLine="900"/>
        <w:rPr/>
      </w:pPr>
      <w:r>
        <w:rPr>
          <w:rFonts w:eastAsia="SimSun;宋体" w:cs="Arial" w:ascii="Arial" w:hAnsi="Arial"/>
          <w:b/>
          <w:bCs/>
        </w:rPr>
        <w:t>Os monumentos Gregos</w:t>
      </w:r>
      <w:r>
        <w:rPr>
          <w:rFonts w:eastAsia="SimSun;宋体" w:cs="Arial" w:ascii="Arial" w:hAnsi="Arial"/>
        </w:rPr>
        <w:t xml:space="preserve"> </w:t>
      </w:r>
    </w:p>
    <w:p>
      <w:pPr>
        <w:pStyle w:val="NormalWeb"/>
        <w:ind w:firstLine="90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Os mais belos monumentos arquitetônicos da Grécia antiga constituíam-se de templos dedicados a vários deuses. Cada cidade-estado tinha orgulho de seus templos. Nenhuma, porém, possuiu templos tão grandiosos e tão belos como Atenas. Os templos atenienses agrupavam-se num planalto rochoso, isto é, na acrópole (parte alta da cidade). </w:t>
      </w:r>
    </w:p>
    <w:p>
      <w:pPr>
        <w:pStyle w:val="NormalWeb"/>
        <w:ind w:firstLine="90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O principal era o Partenon, templo dedicado a Palas-Atena. O arquiteto que construiu este templo foi Fídias que era igualmente um grande escultor. Suas obras principais de estatuária consistiram na estátua de Palas-Atena, junto ao Partenon, e na de Zeus, erguida na cidade de Olímpia. </w:t>
      </w:r>
    </w:p>
    <w:p>
      <w:pPr>
        <w:pStyle w:val="NormalWeb"/>
        <w:ind w:firstLine="900"/>
        <w:rPr>
          <w:rFonts w:ascii="Arial" w:hAnsi="Arial" w:eastAsia="SimSun;宋体" w:cs="Arial"/>
          <w:b/>
          <w:b/>
          <w:bCs/>
        </w:rPr>
      </w:pPr>
      <w:r>
        <w:rPr>
          <w:rFonts w:eastAsia="SimSun;宋体" w:cs="Arial" w:ascii="Arial" w:hAnsi="Arial"/>
          <w:b/>
          <w:bCs/>
        </w:rPr>
        <w:t>A criação do mundo</w:t>
      </w:r>
    </w:p>
    <w:p>
      <w:pPr>
        <w:pStyle w:val="NormalWeb"/>
        <w:ind w:firstLine="900"/>
        <w:rPr/>
      </w:pPr>
      <w:r>
        <w:rPr>
          <w:rFonts w:eastAsia="SimSun;宋体" w:cs="Arial" w:ascii="Arial" w:hAnsi="Arial"/>
        </w:rPr>
        <w:t xml:space="preserve">No início havia somente o caos. Então do nada apareceu o Érebo, o lugar desconhecido onde habitam os mortos e a Noite. </w:t>
      </w:r>
      <w:r>
        <w:rPr>
          <w:rFonts w:eastAsia="SimSun;宋体" w:cs="Arial" w:ascii="Arial" w:hAnsi="Arial"/>
          <w:lang w:val="it-IT"/>
        </w:rPr>
        <w:t xml:space="preserve">O resto era vazio, silencioso, infinito, escuro. </w:t>
      </w:r>
      <w:r>
        <w:rPr>
          <w:rFonts w:eastAsia="SimSun;宋体" w:cs="Arial" w:ascii="Arial" w:hAnsi="Arial"/>
        </w:rPr>
        <w:t xml:space="preserve">Então de alguma maneira Eros nasceu começando uma ordem. </w:t>
      </w:r>
    </w:p>
    <w:p>
      <w:pPr>
        <w:pStyle w:val="NormalWeb"/>
        <w:ind w:firstLine="90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De Eros vieram a Luz e o Dia. Um vez que havia Luz e Dia, Geia, a terra, apareceu. Érebo dormiu com a Noite, que teve dele Éter, a luz divina, e ao Dia, a luz terrena. A Noite sozinha produziu Perdição, Destino, Morte, Sono, Sonhos, Nemesis e outros e vêm ao homem através da escuridão. Enquanto Geia sozinha dava a luz a Urano, o céu. Urano se tornou marido de Geia, juntos eles tiveram os três Cíclopes, os três Hecatonquiros e doze Titãs. Entretanto, Urano era um mau pai e marido. Ele odiava os Hecatonquiros e os aprisionou empurrando-os nos lugares escondidos da terra, no ventre de Geia. Enfuricida, Geia se revoltou com Urano e fez com que seus filhos se revoltassem contra o pai. Todos estavam com muito medo, com exceção de Cronos, o mais moço. Gaea e Cronos armaram uma emboscada para urano enquanto este dormia. </w:t>
      </w:r>
    </w:p>
    <w:p>
      <w:pPr>
        <w:pStyle w:val="NormalWeb"/>
        <w:ind w:firstLine="90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Cronos segurou o pai e castrou-o com uma foice, jogando as genitálias no oceano. O destino de Urano não é muito claro, ele pode ter morrido, se retirado da terra ou ainda se exilado na Itália. Quando partiu ele prometeu que Cronos e os Titãs seriam castigados. Do sangue de Urano vieram os Gigantes, as Ninfas e as Erínies. </w:t>
      </w:r>
    </w:p>
    <w:p>
      <w:pPr>
        <w:pStyle w:val="NormalWeb"/>
        <w:ind w:firstLine="90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Do mar onde suas genitálias caíram, nasceu Afrodite. Cronos então se tornou o novo senhor do universo. Ele aprisionou os Cíclopes e os Hecatonquiros no Tártaro. Casou com sua irmã Réia, sob seu comando os Titãs tiveram muitos filhos. Ele reinou por muitas épocas, entretanto, Geia e Urano haviam sido profetizadas que um dos seus filhos tomaria seu lugar. Para que isto não aconteceste com ele, Cronos engolia cada um dos seus filhos que nasciam.</w:t>
      </w:r>
    </w:p>
    <w:p>
      <w:pPr>
        <w:pStyle w:val="NormalWeb"/>
        <w:ind w:firstLine="9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Réia estava enfurecida com o tratamento das crianças e armou contra o marido. Quando nasceu seu sexto filho, Réia se escondeu e deu a criança às Ninfas para que estas a criassem. Para esconder este ato do marido, Réia enrolou uma pedra em panos e deu a Cronos, que a comeu sem notar a troca. Zeus era o nome desta criança. </w:t>
      </w:r>
    </w:p>
    <w:p>
      <w:pPr>
        <w:pStyle w:val="NormalWeb"/>
        <w:ind w:firstLine="90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Ele cresceu e se tornou um bonito jovem em Creta. Um dia Zeus resolve consultar Métis em como derrotar O senhor do universo. Ela preparou uma bebida para que quando Cronos a tomasse faria-o vomitar todos os seus outros filhos. Réia, então, convenceu Cronos a aceitar seu filho e Zeus foi permitido a voltar ao Monte Olimpo como servente encarregado de suas bebidas, que deu oportunidade de dá-lo a poção especialmente preparada. O plano funcionou como planejado e as outras cinco crianças foram vomitadas. Como eram deuses, não haviam se machucado. Sendo gratos a Zeus, fizeram dele o seu líder, o novo senhor do universo. Cronos ainda estava longe de ser derrotado. Ele e os titãs, com exceção de Prometeus, Epitemeus e Oceano, lutaram para retomar o poder. Atlas foi o lider dos velhos deuses na batalha e parecia que a vitória sobre os novos deuses estava garantida. Mas Zeus era inteligente, foi ao Tértaro e libertou os Cíclopes e os Hecatonquiros. Prometeus se juntou a Zeus também. </w:t>
      </w:r>
    </w:p>
    <w:p>
      <w:pPr>
        <w:pStyle w:val="NormalWeb"/>
        <w:ind w:firstLine="90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Os Cíclopes forjavam raios para Zeus os Hecatonquiros fizeram uma emboscada com pedras gigantes. A hora era certa, Zeus levou os Titãs à emboscada dos gigantes de cem braços, que jogaram as pedras com tanta fúria que os Titãs acharam que as montanhas estavam desabando sobre eles. Estava vencida a batalha! Os velhos deuses fugiram dando a vitória à nova geração do Olimpo. A vitória de Zeus ainda não estava a salvo. Gaea enfurecida com o fato de seus filhos estarem presos deu a luz ao seu último filho, Tifon. Este era tão temido que a maioria dos deuses fugiram. Não Zeus, ele encarou o monstro e enfrentou-o com seu s raios matando-o. Tifon foi enterrado no Monte Etna na Sicília. Mais tarde, os Gigantes ainda tentaram tomar o poder de Zeus. </w:t>
      </w:r>
    </w:p>
    <w:p>
      <w:pPr>
        <w:pStyle w:val="NormalWeb"/>
        <w:ind w:firstLine="900"/>
        <w:rPr>
          <w:rFonts w:ascii="Arial" w:hAnsi="Arial" w:eastAsia="SimSun;宋体" w:cs="Arial"/>
          <w:b/>
          <w:b/>
          <w:bCs/>
        </w:rPr>
      </w:pPr>
      <w:r>
        <w:rPr>
          <w:rFonts w:eastAsia="SimSun;宋体" w:cs="Arial" w:ascii="Arial" w:hAnsi="Arial"/>
        </w:rPr>
        <w:t>Empilhando montanha sobre montanha esperavam chegar ao Olimpo, mas a essas alturas os deuses já haviam crescido e estavam fortes. Com a ajuda de Héracles os Gigantes foram derrotados facilmente.</w:t>
      </w:r>
    </w:p>
    <w:p>
      <w:pPr>
        <w:pStyle w:val="NormalWeb"/>
        <w:spacing w:before="0" w:after="0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drawing>
          <wp:inline distT="0" distB="0" distL="0" distR="0">
            <wp:extent cx="5715000" cy="1690370"/>
            <wp:effectExtent l="0" t="0" r="0" b="0"/>
            <wp:docPr id="1" name="arvore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vore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mine Tango">
    <w:altName w:val="BernhardTango BT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rmine Tango;BernhardTango BT" w:hAnsi="Carmine Tango;BernhardTango BT" w:eastAsia="SimSun;宋体" w:cs="Arial"/>
      <w:color w:val="auto"/>
      <w:sz w:val="32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7:28:00Z</dcterms:created>
  <dc:creator>Aroldo Portela</dc:creator>
  <dc:description/>
  <dc:language>en-US</dc:language>
  <cp:lastModifiedBy>Aroldo Portela</cp:lastModifiedBy>
  <dcterms:modified xsi:type="dcterms:W3CDTF">2001-05-09T17:28:00Z</dcterms:modified>
  <cp:revision>1</cp:revision>
  <dc:subject/>
  <dc:title>MITOLOGIA GREGA</dc:title>
</cp:coreProperties>
</file>