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32"/>
          <w:szCs w:val="32"/>
        </w:rPr>
      </w:pPr>
      <w:r>
        <w:rPr>
          <w:sz w:val="32"/>
          <w:szCs w:val="32"/>
        </w:rPr>
        <w:t>SENSO COMUM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1. O senso comum e o conhecimento científico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 </w:t>
      </w:r>
      <w:r>
        <w:rPr>
          <w:rFonts w:eastAsia="SimSun;宋体" w:cs="Arial" w:ascii="Arial" w:hAnsi="Arial"/>
        </w:rPr>
        <w:t xml:space="preserve">Para sabermos o que é ciência, o que é conhecimento científico, precisamos distingui-los do chamado senso comum. </w:t>
      </w:r>
    </w:p>
    <w:p>
      <w:pPr>
        <w:pStyle w:val="NormalWeb"/>
        <w:ind w:firstLine="902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Iniciamos com as perguntas abaixo: </w:t>
      </w:r>
    </w:p>
    <w:p>
      <w:pPr>
        <w:pStyle w:val="Commarcadores2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duvidar que o sol seja menor do que a Terra se, todo dia, vemos um pequeno círculo de cor vermelha percorrendo o céu? </w:t>
      </w:r>
    </w:p>
    <w:p>
      <w:pPr>
        <w:pStyle w:val="Commarcadores2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o duvidar que a terra seja imóvel se diariamente vemos o sol nascer, percorrer o céu e se pôr? </w:t>
      </w:r>
    </w:p>
    <w:p>
      <w:pPr>
        <w:pStyle w:val="Commarcadores2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a espécie de animal não surgiu tal como o conhecemos? Como imaginar um peixe tornar-se réptil ou um pássaro? A Bíblia não nos ensina que Deus criou em um único dia todos os animais?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Certezas como esta estão presentes na nossa vida e expressam o que nós chamamos de “senso comum”.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orém a astronomia nos revela que o sol é muitas vezes maior do que a Terra e que é a Terra que se move em torno dele.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Já a biologia nos ensina que as espécies de animais se formaram a partir de modificações de microorganismos extremamente simples e isto ao longo de milhões de anos.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Você, com certeza, já deve ter ouvido alguém dizer: “Dize-me com que andas que eu te direi quem és”; ou: “Mais vale um pássaro na mão do que dois voando”. 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sses dois exemplos nos mostram com o senso comum se manifesta através dos ditos populares, das crenças do povo. É um verdadeiro receituário para o homem resolver os seus problemas da vida diária.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É um saber não-sistematizado mas muito útil para guiar o homem na sua vida cotidiana.</w:t>
      </w:r>
    </w:p>
    <w:p>
      <w:pPr>
        <w:pStyle w:val="NormalWeb"/>
        <w:ind w:firstLine="90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Há, pois, uma grande diferença entre nossas certezas cotidianas e o conhecimento científico.</w:t>
      </w:r>
    </w:p>
    <w:p>
      <w:pPr>
        <w:pStyle w:val="NormalWeb"/>
        <w:ind w:firstLine="900"/>
        <w:jc w:val="both"/>
        <w:rPr/>
      </w:pPr>
      <w:r>
        <w:rPr>
          <w:rFonts w:eastAsia="SimSun;宋体" w:cs="Arial" w:ascii="Arial" w:hAnsi="Arial"/>
        </w:rPr>
        <w:t xml:space="preserve">Diríamos que o senso comum não se caracteriza </w:t>
      </w:r>
      <w:r>
        <w:rPr>
          <w:rFonts w:eastAsia="SimSun;宋体" w:cs="Arial" w:ascii="Arial" w:hAnsi="Arial"/>
          <w:i/>
          <w:iCs/>
        </w:rPr>
        <w:t>pela investigação, pelo questionamento</w:t>
      </w:r>
      <w:r>
        <w:rPr>
          <w:rFonts w:eastAsia="SimSun;宋体" w:cs="Arial" w:ascii="Arial" w:hAnsi="Arial"/>
        </w:rPr>
        <w:t>, ao contrário da ciência. Fica no imediato das coisas, caracteriza-se pela subjetividade. É ditado pelas circunstâncias. É subjetivo, isto é, permeado pelas opiniões, emoções e valores de quem o produz</w:t>
      </w:r>
      <w:r>
        <w:rPr>
          <w:rFonts w:eastAsia="SimSun;宋体" w:cs="Arial" w:ascii="Arial" w:hAnsi="Arial"/>
          <w:i/>
          <w:iCs/>
        </w:rPr>
        <w:t>: “Quem ama o feio bonito lhe parece”</w:t>
      </w:r>
      <w:r>
        <w:rPr>
          <w:rFonts w:eastAsia="SimSun;宋体" w:cs="Arial" w:ascii="Arial" w:hAnsi="Arial"/>
        </w:rPr>
        <w:t xml:space="preserve"> e </w:t>
      </w:r>
      <w:r>
        <w:rPr>
          <w:rFonts w:eastAsia="SimSun;宋体" w:cs="Arial" w:ascii="Arial" w:hAnsi="Arial"/>
          <w:i/>
          <w:iCs/>
        </w:rPr>
        <w:t>“Nossa amiga que rouba é cleptomaníaca; o trombadinha é ladrão e marginal!”</w:t>
      </w:r>
    </w:p>
    <w:p>
      <w:pPr>
        <w:pStyle w:val="NormalWeb"/>
        <w:ind w:firstLine="900"/>
        <w:jc w:val="both"/>
        <w:rPr>
          <w:rFonts w:ascii="Arial" w:hAnsi="Arial" w:eastAsia="SimSun;宋体" w:cs="Arial"/>
          <w:b/>
          <w:b/>
          <w:bCs/>
        </w:rPr>
      </w:pPr>
      <w:r>
        <w:rPr>
          <w:rFonts w:eastAsia="SimSun;宋体" w:cs="Arial" w:ascii="Arial" w:hAnsi="Arial"/>
          <w:b/>
          <w:bCs/>
        </w:rPr>
        <w:t>JÁ O CONHECIMENTO CIENTÍFICO: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onfia de nossas certezas, de nossa adesão imediata às coisas, da ausência de crítica. </w:t>
      </w:r>
    </w:p>
    <w:p>
      <w:pPr>
        <w:pStyle w:val="Commarcadores2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Onde o senso comum vê muitas vezes fatos e acontecimentos, o conhecimento científico vê </w:t>
      </w:r>
      <w:r>
        <w:rPr>
          <w:rFonts w:cs="Arial" w:ascii="Arial" w:hAnsi="Arial"/>
          <w:i/>
          <w:iCs/>
          <w:sz w:val="24"/>
          <w:szCs w:val="24"/>
        </w:rPr>
        <w:t>problemas e obstáculos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Commarcadores2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Ele busca </w:t>
      </w:r>
      <w:r>
        <w:rPr>
          <w:rFonts w:cs="Arial" w:ascii="Arial" w:hAnsi="Arial"/>
          <w:i/>
          <w:iCs/>
          <w:sz w:val="24"/>
          <w:szCs w:val="24"/>
        </w:rPr>
        <w:t>leis gerais</w:t>
      </w:r>
      <w:r>
        <w:rPr>
          <w:rFonts w:cs="Arial" w:ascii="Arial" w:hAnsi="Arial"/>
          <w:sz w:val="24"/>
          <w:szCs w:val="24"/>
        </w:rPr>
        <w:t xml:space="preserve"> para os fenômenos Ex.: a queda dos corpos é explicada pela lei da gravidade. Não acredita em milagres mas acredita na regularidade, constância, freqüência dos fenômenos. 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generalizador, pois reúne individualidades sob as mesmas leis, sob as mesmas medidas. Ex.: a química nos revela que a enorme variedade de corpos se reduz a um número limitado de corpos simples que se combinam de modos variados. 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pira à objetividade enquanto o senso comum se caracteriza pela subjetividade. 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põe de uma linguagem rigorosa cujos conceitos são definidos de modo a evitar qualquer ambigüidade. 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 quantitativo: busca medidas, padrões, critérios de comparação e de avaliação para coisas que parecem ser diferentes. Por isto, a matemática se constitui em instrumento importante de várias ciências. 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 método rigoroso para a observação , experimentação e verificação dos fatos. </w:t>
      </w:r>
    </w:p>
    <w:p>
      <w:pPr>
        <w:pStyle w:val="Commarcadores2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erentemente do Senso Comum que muitas vezes é marcado pelo sentimento, o conhecimento científico se pretende racional.</w:t>
      </w:r>
    </w:p>
    <w:p>
      <w:pPr>
        <w:pStyle w:val="NormalWeb"/>
        <w:tabs>
          <w:tab w:val="clear" w:pos="708"/>
          <w:tab w:val="left" w:pos="0" w:leader="none"/>
        </w:tabs>
        <w:ind w:firstLine="900"/>
        <w:jc w:val="both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</w:rPr>
        <w:t>Mas apesar destas diferenças é uma verdade que no senso comum há elementos do conhecimento científico.</w:t>
      </w:r>
    </w:p>
    <w:p>
      <w:pPr>
        <w:pStyle w:val="Normal"/>
        <w:ind w:firstLine="900"/>
        <w:jc w:val="both"/>
        <w:rPr>
          <w:szCs w:val="32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mine Tango">
    <w:altName w:val="BernhardTang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rmine Tango;BernhardTango BT" w:hAnsi="Carmine Tango;BernhardTango BT" w:eastAsia="SimSun;宋体" w:cs="Arial"/>
      <w:color w:val="auto"/>
      <w:sz w:val="32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7:29:00Z</dcterms:created>
  <dc:creator>Aroldo Portela</dc:creator>
  <dc:description/>
  <dc:language>en-US</dc:language>
  <cp:lastModifiedBy>Aroldo Portela</cp:lastModifiedBy>
  <dcterms:modified xsi:type="dcterms:W3CDTF">2001-05-09T17:29:00Z</dcterms:modified>
  <cp:revision>1</cp:revision>
  <dc:subject/>
  <dc:title>SENSO COMUM</dc:title>
</cp:coreProperties>
</file>